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/>
      </w:pPr>
      <w:r>
        <w:rPr>
          <w:rFonts w:cs="Simplified Arabic"/>
          <w:sz w:val="40"/>
          <w:sz w:val="40"/>
          <w:szCs w:val="40"/>
          <w:rtl w:val="true"/>
        </w:rPr>
        <w:t>رؤي</w:t>
      </w:r>
      <w:r>
        <w:rPr>
          <w:rFonts w:cs="Simplified Arabic"/>
          <w:sz w:val="40"/>
          <w:sz w:val="40"/>
          <w:szCs w:val="40"/>
          <w:rtl w:val="true"/>
        </w:rPr>
        <w:t>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إصل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ضريبي</w:t>
      </w:r>
    </w:p>
    <w:p>
      <w:pPr>
        <w:pStyle w:val="Heading1"/>
        <w:keepNext w:val="false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برية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rtl w:val="true"/>
        </w:rPr>
        <w:footnoteReference w:customMarkFollows="1" w:id="2"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*)</w:t>
      </w:r>
    </w:p>
    <w:p>
      <w:pPr>
        <w:pStyle w:val="Normal"/>
        <w:ind w:left="0" w:right="0" w:firstLine="567"/>
        <w:jc w:val="right"/>
        <w:rPr>
          <w:rFonts w:ascii="Arial" w:hAnsi="Arial" w:cs="Simplified Arabic"/>
          <w:sz w:val="36"/>
          <w:szCs w:val="22"/>
        </w:rPr>
      </w:pPr>
      <w:r>
        <w:rPr>
          <w:rFonts w:cs="Simplified Arabic" w:ascii="Arial" w:hAnsi="Arial"/>
          <w:sz w:val="36"/>
          <w:szCs w:val="22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هد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صل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زي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م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قتصاد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رت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يراد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ائ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سب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رتف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دلات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تي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زدي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شا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قتصا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رتف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خ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قيق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مؤسسات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راع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دا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ف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ادر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فع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خف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آثا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ئ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ادرة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حري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ج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قتصا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فع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م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م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كو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ل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حس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ظر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ستثم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ترغ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بر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يز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ب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اقتص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و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وق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اخ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خارجية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أ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يز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ستقر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ياس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أ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جتماع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وف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ظ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ري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ضح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عاد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شفاف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ق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مستق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ادر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ث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كلفي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خف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آث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ه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يز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صي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رد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ائب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أ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صل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ت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ائ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ل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تو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يج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ل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نطق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عم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ها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جم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آراء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ق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ر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صل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ائ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ض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د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عض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ك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مس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اماً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شرائح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معدلا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لائ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ظر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ائ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دور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إن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ج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ر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ر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د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صل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سي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اه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عت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و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يا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إصل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ب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سائ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طا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قتصا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تواف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ستراتيج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صل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ستراتيج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صل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ط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ور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ال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ان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ما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د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,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حد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نفت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سو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ل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ط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ج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رب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تفاق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ب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أر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سعو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تبا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سل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إلغ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مرك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ج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مناف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ام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ل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ط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سل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تورد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سيا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إغر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تبع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سو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خارج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ضر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زي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ستثم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حس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اخ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ر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ي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ياس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إع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آ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رتبا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ط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لمواز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دولة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وبالتا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وازن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ط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واز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دو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ع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حم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واز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و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خسار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عجوز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ر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حد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ا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ط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قتصا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ز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ا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ل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تحق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سد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ص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و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رب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اب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توز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حتفا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رك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فائ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يول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اق</w:t>
      </w:r>
      <w:r>
        <w:rPr>
          <w:rFonts w:ascii="Arial" w:hAnsi="Arial" w:cs="Simplified Arabic"/>
          <w:sz w:val="26"/>
          <w:sz w:val="26"/>
          <w:szCs w:val="26"/>
          <w:rtl w:val="true"/>
        </w:rPr>
        <w:t>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أ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ه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شر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ه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ز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,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صو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د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قتصا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ف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د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ملك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أخ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آ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وق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بنج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وجه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ع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ظ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ائ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الي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تج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خفي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عد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تبسي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صر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رك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اقتص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ور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نح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ن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ا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صي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ائ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تزد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خفي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د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ائ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وس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رائح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أ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ت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آث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لب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ته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ول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سه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بادئ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صل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ضروراته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لكن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أتو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اق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ل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شاركت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ج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صل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درا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خط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برم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عد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ز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ا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تنف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راح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تطو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شري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عت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خفي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ب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صا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ول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هد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شج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نت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استثم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عوي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ائ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و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ستخدا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د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دع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ا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بالو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نا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بالمعد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ستط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واط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حملها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و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ج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إصل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ؤك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ست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أد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خ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هد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يا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قتصا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أ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قت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و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ظي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الية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ل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خفي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ب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مدخ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نت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تشج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ستثم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إنت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ادخ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خف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عب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مرك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و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و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از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صن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تخفي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كل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نت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زي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د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نافس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سو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اخ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خارج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صد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دع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إعف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اد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ائ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ذل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قب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دا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تحس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يز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دفوعات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والإصل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ترك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ساس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صل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ائ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وجو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الي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عدي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تف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س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اب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ر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فاء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حس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ردودها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أتنا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ديث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ع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عدي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ساس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جرائ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ائ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افذ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الياً</w:t>
      </w:r>
      <w:r>
        <w:rPr>
          <w:rFonts w:cs="Simplified Arabic" w:ascii="Arial" w:hAnsi="Arial"/>
          <w:sz w:val="26"/>
          <w:szCs w:val="26"/>
          <w:rtl w:val="true"/>
        </w:rPr>
        <w:t>:</w:t>
      </w:r>
    </w:p>
    <w:p>
      <w:pPr>
        <w:pStyle w:val="Normal"/>
        <w:spacing w:before="0" w:after="60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أولاً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دخ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المهن</w:t>
      </w:r>
      <w:r>
        <w:rPr>
          <w:rFonts w:cs="Simplified Arabic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eastAsia="Arial"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ه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ائ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شر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و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أكث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دال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قا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ائدا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0</w:t>
      </w:r>
      <w:r>
        <w:rPr>
          <w:rFonts w:cs="Simplified Arabic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جم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و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واز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و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000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زدي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تم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994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صي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ه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0.350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لي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44.162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لي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جم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يراد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واز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س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4.12</w:t>
      </w:r>
      <w:r>
        <w:rPr>
          <w:rFonts w:cs="Simplified Arabic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صبح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صيل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52.450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لي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75.400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لي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جم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رد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واز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000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س</w:t>
      </w: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9.04</w:t>
      </w:r>
      <w:r>
        <w:rPr>
          <w:rFonts w:cs="Simplified Arabic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نعت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صي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ترت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لسنو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ا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تي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نته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عفاء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منو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مشار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قا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ان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0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عد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رتفع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قا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رائ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ان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0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991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ف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92.4</w:t>
      </w:r>
      <w:r>
        <w:rPr>
          <w:rFonts w:cs="Simplified Arabic" w:ascii="Arial" w:hAnsi="Arial"/>
          <w:sz w:val="26"/>
          <w:szCs w:val="26"/>
          <w:rtl w:val="true"/>
        </w:rPr>
        <w:t xml:space="preserve"> %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ري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لي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أك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700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63</w:t>
      </w:r>
      <w:r>
        <w:rPr>
          <w:rFonts w:cs="Simplified Arabic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لشري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ك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لي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رية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ع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خي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ضاف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30</w:t>
      </w:r>
      <w:r>
        <w:rPr>
          <w:rFonts w:cs="Simplified Arabic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جه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ر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0</w:t>
      </w:r>
      <w:r>
        <w:rPr>
          <w:rFonts w:cs="Simplified Arabic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إد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ح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عت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رتفع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د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يعت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و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ه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ة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س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راج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ستثم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رتف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د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ي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جاورة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والسؤ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ط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فسه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يستط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ك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و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بلغ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صاع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فروض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ضافا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بالغ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63</w:t>
      </w:r>
      <w:r>
        <w:rPr>
          <w:rFonts w:cs="Simplified Arabic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ربا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زاح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نت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بن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خ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مو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ان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بن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82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ار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30/12/1993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رب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اف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نز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عفاء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ا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مك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ف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زوج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أول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بد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مع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د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قص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0</w:t>
      </w:r>
      <w:r>
        <w:rPr>
          <w:rFonts w:cs="Simplified Arabic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جاوز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ربا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اف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37.5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لي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بنا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عاد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(</w:t>
      </w:r>
      <w:r>
        <w:rPr>
          <w:rFonts w:cs="Simplified Arabic" w:ascii="Arial" w:hAnsi="Arial"/>
          <w:sz w:val="26"/>
          <w:szCs w:val="26"/>
        </w:rPr>
        <w:t>1.250</w:t>
      </w:r>
      <w:r>
        <w:rPr>
          <w:rFonts w:cs="Simplified Arabic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لي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ر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سي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با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سل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منتج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لإم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نت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ل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ل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د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مرك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ه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يطب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الي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خفي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لنه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مع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75</w:t>
      </w:r>
      <w:r>
        <w:rPr>
          <w:rFonts w:cs="Simplified Arabic" w:ascii="Arial" w:hAnsi="Arial"/>
          <w:sz w:val="26"/>
          <w:szCs w:val="26"/>
          <w:rtl w:val="true"/>
        </w:rPr>
        <w:t>%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ض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با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ل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منتج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ل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رب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خ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د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مرك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رد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ض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ط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ج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عو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كوي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إم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بحرين</w:t>
      </w:r>
      <w:r>
        <w:rPr>
          <w:rFonts w:cs="Simplified Arabic" w:ascii="Arial" w:hAnsi="Arial"/>
          <w:sz w:val="26"/>
          <w:szCs w:val="26"/>
          <w:rtl w:val="true"/>
        </w:rPr>
        <w:t>.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ل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إن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ها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ه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ع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طب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الياً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ع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رائ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ح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توس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بالغ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حق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دا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ه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سا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ستثما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حق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زي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يرادات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لتوس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صي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cs="Simplified Arabic" w:ascii="Arial" w:hAnsi="Arial"/>
          <w:sz w:val="26"/>
          <w:szCs w:val="26"/>
          <w:rtl w:val="true"/>
        </w:rPr>
        <w:t>:</w:t>
      </w:r>
    </w:p>
    <w:p>
      <w:pPr>
        <w:pStyle w:val="Normal"/>
        <w:spacing w:before="0" w:after="60"/>
        <w:ind w:left="431" w:right="0" w:hanging="431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ع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عفاء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ائ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و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رور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قتصا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اجتماع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ه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ل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دا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مساو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كلف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ه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ثا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لل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ظاه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ه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ستغل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عفاء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منو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انوناً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431" w:right="0" w:hanging="431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قتص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عفاء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ستثم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سا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مي</w:t>
      </w:r>
      <w:r>
        <w:rPr>
          <w:rFonts w:ascii="Arial" w:hAnsi="Arial" w:cs="Simplified Arabic"/>
          <w:sz w:val="26"/>
          <w:sz w:val="26"/>
          <w:szCs w:val="26"/>
          <w:rtl w:val="true"/>
        </w:rPr>
        <w:t>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قتصادية،وتحق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زي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ي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ضاف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ؤ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ز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ر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م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شار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ق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حافظا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عف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صوص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مشار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ست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و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و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ح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لقط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بو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وسفات</w:t>
      </w:r>
      <w:r>
        <w:rPr>
          <w:rFonts w:cs="Simplified Arabic" w:ascii="Arial" w:hAnsi="Arial"/>
          <w:sz w:val="26"/>
          <w:szCs w:val="26"/>
          <w:rtl w:val="true"/>
        </w:rPr>
        <w:t>..</w:t>
      </w:r>
    </w:p>
    <w:p>
      <w:pPr>
        <w:pStyle w:val="Normal"/>
        <w:spacing w:before="0" w:after="60"/>
        <w:ind w:left="431" w:right="0" w:hanging="431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عفاء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مؤ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تق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تش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طا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ريب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تقبلية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431" w:right="0" w:hanging="431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وس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طا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إلغ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ان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51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979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كل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ش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ظاه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بالتا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ر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زي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و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خولهم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ستبد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ان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قان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د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لز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رك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جنب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تعا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و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مؤسسا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شركا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ك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ممث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س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كال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د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ز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قتصا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صل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رقاء</w:t>
      </w:r>
      <w:r>
        <w:rPr>
          <w:rFonts w:cs="Simplified Arabic" w:ascii="Arial" w:hAnsi="Arial"/>
          <w:sz w:val="26"/>
          <w:szCs w:val="26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left"/>
        <w:rPr>
          <w:rFonts w:ascii="Arial" w:hAnsi="Arial"/>
          <w:sz w:val="26"/>
          <w:szCs w:val="26"/>
        </w:rPr>
      </w:pP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زي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و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تقاض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ائ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كلاء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تحق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صل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</w:t>
      </w:r>
      <w:r>
        <w:rPr>
          <w:rFonts w:ascii="Arial" w:hAnsi="Arial" w:cs="Simplified Arabic"/>
          <w:sz w:val="26"/>
          <w:sz w:val="26"/>
          <w:szCs w:val="26"/>
          <w:rtl w:val="true"/>
        </w:rPr>
        <w:t>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تعاق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رج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ؤ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نفي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عا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م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راجع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سهولة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rFonts w:ascii="Arial" w:hAnsi="Arial"/>
          <w:sz w:val="26"/>
          <w:szCs w:val="26"/>
        </w:rPr>
      </w:pP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مصل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ك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ف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ح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قوق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ج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رك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جنبية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rFonts w:ascii="Arial" w:hAnsi="Arial" w:cs="Simplified Arabic"/>
          <w:sz w:val="26"/>
          <w:szCs w:val="26"/>
        </w:rPr>
      </w:pP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دا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قت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أخ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وائ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ا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مبد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س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ؤ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ق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ثبوت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قن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تعرض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خس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حد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نوات</w:t>
      </w:r>
      <w:r>
        <w:rPr>
          <w:rFonts w:cs="Simplified Arabic" w:ascii="Arial" w:hAnsi="Arial"/>
          <w:sz w:val="26"/>
          <w:szCs w:val="26"/>
          <w:rtl w:val="true"/>
        </w:rPr>
        <w:t xml:space="preserve">.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طبيع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تحق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س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أ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كلفين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jc w:val="left"/>
        <w:rPr/>
      </w:pP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ثانياً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الضري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الرواتب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والأجور</w:t>
      </w:r>
      <w:r>
        <w:rPr>
          <w:rFonts w:cs="Simplified Arabic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Simplified Arabic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صل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وا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أج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عت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ولو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صل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تب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عفاءا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نس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949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عرض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إضا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5</w:t>
      </w:r>
      <w:r>
        <w:rPr>
          <w:rFonts w:cs="Simplified Arabic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مجه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ربي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ي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لغ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د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ع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00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عف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ستح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ذك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م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راؤ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مائ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949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مك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ح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مبلغ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م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آل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00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عف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د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عني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خض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د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از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ص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كال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عيش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صا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ا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عائلته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ف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ا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كف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حي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ري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صا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حدو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إ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ا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ع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بلغ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خم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آل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و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وا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أج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30</w:t>
      </w:r>
      <w:r>
        <w:rPr>
          <w:rFonts w:cs="Simplified Arabic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ك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وا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أج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ي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كثر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ع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مبلغ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عف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م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عو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و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ضخ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قدي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الرسو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الجمركية</w:t>
      </w:r>
      <w:r>
        <w:rPr>
          <w:rFonts w:cs="Simplified Arabic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عريف</w:t>
      </w:r>
      <w:r>
        <w:rPr>
          <w:rFonts w:ascii="Arial" w:hAnsi="Arial" w:cs="Simplified Arabic"/>
          <w:sz w:val="26"/>
          <w:sz w:val="26"/>
          <w:szCs w:val="26"/>
          <w:rtl w:val="true"/>
        </w:rPr>
        <w:t>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مرك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طب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الي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تنا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معدلا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بنود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مرك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طو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ص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ط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تطو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و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ج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خارج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نفت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سو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سو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رب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مجا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عف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كا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ضائ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مركية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م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د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ل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ب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تيج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وق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د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نشآ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إغلاق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استغن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ما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كفاء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م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نته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سب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نسي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ل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اهز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سو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د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مرك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و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و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كو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ل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ستعم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ان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اض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مرك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ر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و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(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معد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رتف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</w:t>
      </w:r>
      <w:r>
        <w:rPr>
          <w:rFonts w:ascii="Arial" w:hAnsi="Arial" w:cs="Simplified Arabic"/>
          <w:sz w:val="26"/>
          <w:sz w:val="26"/>
          <w:szCs w:val="26"/>
          <w:rtl w:val="true"/>
        </w:rPr>
        <w:t>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47</w:t>
      </w:r>
      <w:r>
        <w:rPr>
          <w:rFonts w:cs="Simplified Arabic" w:ascii="Arial" w:hAnsi="Arial"/>
          <w:sz w:val="26"/>
          <w:szCs w:val="26"/>
          <w:rtl w:val="true"/>
        </w:rPr>
        <w:t xml:space="preserve">%)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عمو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ؤ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ج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خارج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دول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مرك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مع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46.5</w:t>
      </w:r>
      <w:r>
        <w:rPr>
          <w:rFonts w:cs="Simplified Arabic" w:ascii="Arial" w:hAnsi="Arial"/>
          <w:sz w:val="26"/>
          <w:szCs w:val="26"/>
          <w:rtl w:val="true"/>
        </w:rPr>
        <w:t>%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استي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قط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صدي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ل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اهز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تور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ل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رب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كلف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ف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ل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صنع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ان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ورية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Simplified Arabic"/>
          <w:sz w:val="26"/>
          <w:sz w:val="26"/>
          <w:szCs w:val="26"/>
          <w:rtl w:val="true"/>
        </w:rPr>
        <w:t>ون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ب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ثال</w:t>
      </w:r>
      <w:r>
        <w:rPr>
          <w:rFonts w:cs="Simplified Arabic" w:ascii="Arial" w:hAnsi="Arial"/>
          <w:sz w:val="26"/>
          <w:szCs w:val="26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ن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كيفات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ض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حام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والب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رق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لكيدات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حما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ه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غليسرين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ن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باتي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والصنا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خ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(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لكيدا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حما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هن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باتي</w:t>
      </w:r>
      <w:r>
        <w:rPr>
          <w:rFonts w:cs="Simplified Arabic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وقف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سب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مي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زي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ت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مع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0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يل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غرا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زي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و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ن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د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و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ا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د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مي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مرك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(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لكيدا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حما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غليسري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باتي</w:t>
      </w:r>
      <w:r>
        <w:rPr>
          <w:rFonts w:cs="Simplified Arabic" w:ascii="Arial" w:hAnsi="Arial"/>
          <w:sz w:val="26"/>
          <w:szCs w:val="26"/>
          <w:rtl w:val="true"/>
        </w:rPr>
        <w:t>).</w:t>
      </w:r>
    </w:p>
    <w:p>
      <w:pPr>
        <w:pStyle w:val="Normal"/>
        <w:spacing w:before="0" w:after="60"/>
        <w:ind w:left="0" w:right="0" w:firstLine="567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Simplified Arabic"/>
          <w:sz w:val="26"/>
          <w:sz w:val="26"/>
          <w:szCs w:val="26"/>
          <w:rtl w:val="true"/>
        </w:rPr>
        <w:t>علم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نا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كوك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ث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ح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ش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ض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اهز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أ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حق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س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40</w:t>
      </w:r>
      <w:r>
        <w:rPr>
          <w:rFonts w:cs="Simplified Arabic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ص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وا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نشأ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ت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س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ضائ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ر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سو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خيص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رب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سو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ورية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و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ج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شك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معال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شكل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عتم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بد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مرك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فروض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و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و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مرك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فروض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ل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اهز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بدأ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را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نتي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د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4377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ار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/12/2000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ب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موج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عف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و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و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از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صن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مرك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خفي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مرك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ظ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ل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خ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5</w:t>
      </w:r>
      <w:r>
        <w:rPr>
          <w:rFonts w:cs="Simplified Arabic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ا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ر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ص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شري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از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إعف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و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و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مدخ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نت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ري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مرك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خفيض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س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ب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نس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ضائ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سل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سو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د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مرك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أك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جو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شد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طب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وا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نش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من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نسي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ل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سو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س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ش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بن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قي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ذلك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وح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خل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صن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صب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فتوح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ش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سو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جا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عربية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أصبح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ط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ناف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تكافئة</w:t>
      </w:r>
      <w:r>
        <w:rPr>
          <w:rFonts w:cs="Simplified Arabic" w:ascii="Arial" w:hAnsi="Arial"/>
          <w:sz w:val="26"/>
          <w:szCs w:val="26"/>
          <w:rtl w:val="true"/>
        </w:rPr>
        <w:t xml:space="preserve">.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م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استثم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م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ا</w:t>
      </w:r>
      <w:r>
        <w:rPr>
          <w:rFonts w:cs="Simplified Arabic" w:ascii="Arial" w:hAnsi="Arial"/>
          <w:sz w:val="26"/>
          <w:szCs w:val="26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مساع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خفي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كال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نتاج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رم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صل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ش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اج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واضح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نح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د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ط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تخفي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عب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ه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د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بد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زي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رب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ي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ه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ائب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بداً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إن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د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وضو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م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ائ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طاع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خاص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محافظ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غل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نكماش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وف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نا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از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زي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ستثما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كل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بالغ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ستثم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ناقص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ؤش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دفع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ال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س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واقع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جرأ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صوص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ك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ط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ف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ر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قتصاد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أصب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قب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بد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غط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س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رك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زي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ولة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ل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ر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لي</w:t>
      </w:r>
      <w:r>
        <w:rPr>
          <w:rFonts w:cs="Simplified Arabic" w:ascii="Arial" w:hAnsi="Arial"/>
          <w:sz w:val="26"/>
          <w:szCs w:val="26"/>
          <w:rtl w:val="true"/>
        </w:rPr>
        <w:t>:</w:t>
      </w:r>
    </w:p>
    <w:p>
      <w:pPr>
        <w:pStyle w:val="Normal"/>
        <w:spacing w:before="0" w:after="60"/>
        <w:ind w:left="431" w:right="0" w:hanging="431"/>
        <w:jc w:val="left"/>
        <w:rPr/>
      </w:pP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ص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عريف</w:t>
      </w:r>
      <w:r>
        <w:rPr>
          <w:rFonts w:ascii="Arial" w:hAnsi="Arial" w:cs="Simplified Arabic"/>
          <w:sz w:val="26"/>
          <w:sz w:val="26"/>
          <w:szCs w:val="26"/>
          <w:rtl w:val="true"/>
        </w:rPr>
        <w:t>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مرك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نس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مسا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طو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و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ج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خارجية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431" w:right="0" w:hanging="431"/>
        <w:jc w:val="left"/>
        <w:rPr/>
      </w:pP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ضم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عريف</w:t>
      </w:r>
      <w:r>
        <w:rPr>
          <w:rFonts w:ascii="Arial" w:hAnsi="Arial" w:cs="Simplified Arabic"/>
          <w:sz w:val="26"/>
          <w:sz w:val="26"/>
          <w:szCs w:val="26"/>
          <w:rtl w:val="true"/>
        </w:rPr>
        <w:t>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عفاء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تخفيض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مرك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و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و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مدخ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نت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ي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431" w:right="0" w:hanging="431"/>
        <w:jc w:val="left"/>
        <w:rPr/>
      </w:pP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ص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ر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از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توح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ع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دول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مركي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431" w:right="0" w:hanging="431"/>
        <w:jc w:val="left"/>
        <w:rPr/>
      </w:pPr>
      <w:r>
        <w:rPr>
          <w:rFonts w:cs="Simplified Arabic" w:ascii="Arial" w:hAnsi="Arial"/>
          <w:sz w:val="26"/>
          <w:szCs w:val="26"/>
        </w:rPr>
        <w:t>4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تمت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مل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ما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هد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بسي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جراء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ستخد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مبيو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ستع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ظ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نسيكود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طب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ظ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رب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د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خ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سي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عام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مرك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سر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شفا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ة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ضريب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الآلات</w:t>
      </w:r>
      <w:r>
        <w:rPr>
          <w:rFonts w:cs="Simplified Arabic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ص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ق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ان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ق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ض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آ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أدو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ع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مصان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ستثن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آ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تجاو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يع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300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لنس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م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ا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ق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نشآ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آ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أدوا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بف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را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مت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لإعف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يض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س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0</w:t>
      </w:r>
      <w:r>
        <w:rPr>
          <w:rFonts w:cs="Simplified Arabic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مجه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ر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إد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حلية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آ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ف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الك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ائ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ما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ب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ن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شاغ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سو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دو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ق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ركة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431" w:right="0" w:hanging="431"/>
        <w:jc w:val="left"/>
        <w:rPr/>
      </w:pP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ش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آ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تعا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ه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آ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دو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نت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خ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نتاج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خل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ت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زدو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ريبي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431" w:right="0" w:hanging="431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هظ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د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أ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ف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معد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ا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38</w:t>
      </w:r>
      <w:r>
        <w:rPr>
          <w:rFonts w:cs="Simplified Arabic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ض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0</w:t>
      </w:r>
      <w:r>
        <w:rPr>
          <w:rFonts w:cs="Simplified Arabic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مجه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ر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إد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ح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لشري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آ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د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0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رية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ي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آ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ديث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مئ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لاي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ع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ست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طب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آثا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لب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ستثم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ع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ستف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آ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ديث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ذ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ق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فادي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رتف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</w:p>
    <w:p>
      <w:pPr>
        <w:pStyle w:val="Normal"/>
        <w:spacing w:before="0" w:after="60"/>
        <w:ind w:left="431" w:right="0" w:hanging="431"/>
        <w:jc w:val="left"/>
        <w:rPr/>
      </w:pP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وجو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جاور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ز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كل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نت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د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ط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نافسة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ل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لغ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ظ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صل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الشركا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المساهمة</w:t>
      </w:r>
      <w:r>
        <w:rPr>
          <w:rFonts w:cs="Simplified Arabic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الشرك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اه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ح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و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رك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مو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رك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شخ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إ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ؤ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ستمرا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شار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ستثما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تأ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يا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انو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وف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اه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سه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توز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هو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رث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س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صص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إ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ث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يست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جل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د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تا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ع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رك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لمعتاد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شج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شر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ي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رك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اه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شريع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7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ا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تار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3/5/2000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مع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قان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شج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ستثم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ف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س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5</w:t>
      </w:r>
      <w:r>
        <w:rPr>
          <w:rFonts w:cs="Simplified Arabic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رك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اه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ط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سهم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اكت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ش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جه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رب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تثن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ضا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صال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د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حلية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وهك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حق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لف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عام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تميز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شرك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اه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رح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سهم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كت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أصبح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خ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نس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قطو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ام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مجه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ر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مستثن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ضا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د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حل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قول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تشج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قا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رك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اهمة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اق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ؤس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رك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اه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جمو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ؤسس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تفاهم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منسجم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ذ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غط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تس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ي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غر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ن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كت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ع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شروع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د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ؤ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ش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شروع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م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ان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ج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و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سم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ذلك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يسا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ن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رك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سر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خل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ت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جيز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بإجراء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ع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عقيد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اكت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حت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لب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مه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وة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لذلك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شجيع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إ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ا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رك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اه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مث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ق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نشآ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مؤ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قتصاد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إن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قت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غ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ر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كت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تستف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رك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اه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س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5</w:t>
      </w:r>
      <w:r>
        <w:rPr>
          <w:rFonts w:cs="Simplified Arabic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ذك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</w:rPr>
        <w:t>4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شريع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</w:rPr>
        <w:t>7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ار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3/5/2000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رس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التركات</w:t>
      </w:r>
      <w:r>
        <w:rPr>
          <w:rFonts w:cs="Simplified Arabic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Simplified Arabic"/>
          <w:sz w:val="26"/>
          <w:sz w:val="26"/>
          <w:szCs w:val="26"/>
          <w:rtl w:val="true"/>
        </w:rPr>
        <w:t>يش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ان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رك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</w:rPr>
        <w:t>101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952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مو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و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تو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ي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وقع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را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ارج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ع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جن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ق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ام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فض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قت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ط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موا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وجو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قط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ش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موا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وجو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خارج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ل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ستثم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سو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ق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ا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ل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ح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نس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يت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دوائ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ا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فا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د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موا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ر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ل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تحر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رك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موا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ا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رية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م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وري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غتر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ستثم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موا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لد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رية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شريع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4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ار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5/7/1998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تشج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دخ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ا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بموج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خر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دائ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ي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مبالغ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ق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ود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د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ا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ناد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دخ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ركا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شج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ستثم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قت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عف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مو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تثم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شار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نمائ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أ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رك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ركات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ستمر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ؤ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زو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ستثم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طا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نتاج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اق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طا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ريب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عد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ائ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(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خ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وا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أج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قارا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مركية</w:t>
      </w:r>
      <w:r>
        <w:rPr>
          <w:rFonts w:cs="Simplified Arabic" w:ascii="Arial" w:hAnsi="Arial"/>
          <w:sz w:val="26"/>
          <w:szCs w:val="26"/>
          <w:rtl w:val="true"/>
        </w:rPr>
        <w:t xml:space="preserve">...)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نز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ناد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دخ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حق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ائد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معد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رتف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9.2</w:t>
      </w:r>
      <w:r>
        <w:rPr>
          <w:rFonts w:cs="Simplified Arabic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حقق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الي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طا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نتاج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ت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ف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ائ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ركا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ؤو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مو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تداو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ح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انو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شجيع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استثم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غت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مح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محافظ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طا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ا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زياد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لاستثم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ا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قت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غ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ز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ائدا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50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لي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عو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ر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زدي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شا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قتصا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استثم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خل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طا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ديد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ل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مد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غ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سم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أورد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ماذ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صل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هاد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شج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ستثم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خل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ا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ا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عم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بادئ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م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نس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ائ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خ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ستط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غط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ميع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ض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ق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تس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وضوع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وإن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ث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ا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خفي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د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ز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صي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رد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ائ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س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اج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ملي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ظاه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ه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ظاه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م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مع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فعا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كتس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أي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كلف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ر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عي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عدا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كليف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جراء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اد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ق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كال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مستوا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يهد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ط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فسه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رائ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س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دي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وخ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ذ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حيط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نا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ض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مكان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ستط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واط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حم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يتم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قتص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و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متصاص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ؤ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م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ن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نكما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طا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ضريبية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120"/>
        <w:jc w:val="center"/>
        <w:rPr>
          <w:rFonts w:ascii="Arial" w:hAnsi="Arial" w:cs="Simplified Arabic"/>
          <w:b/>
          <w:b/>
          <w:bCs/>
          <w:sz w:val="26"/>
          <w:szCs w:val="26"/>
        </w:rPr>
      </w:pPr>
      <w:r>
        <w:rPr>
          <w:rFonts w:cs="Simplified Arabic" w:ascii="Arial" w:hAnsi="Arial"/>
          <w:b/>
          <w:bCs/>
          <w:sz w:val="26"/>
          <w:szCs w:val="26"/>
          <w:rtl w:val="true"/>
        </w:rPr>
      </w:r>
    </w:p>
    <w:p>
      <w:pPr>
        <w:pStyle w:val="Normal"/>
        <w:spacing w:before="0" w:after="120"/>
        <w:jc w:val="center"/>
        <w:rPr>
          <w:rFonts w:ascii="Arial" w:hAnsi="Arial" w:cs="Simplified Arabic"/>
          <w:b/>
          <w:b/>
          <w:bCs/>
          <w:sz w:val="26"/>
          <w:szCs w:val="26"/>
        </w:rPr>
      </w:pP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عليكم</w:t>
      </w:r>
      <w:r>
        <w:rPr>
          <w:rFonts w:cs="Simplified Arabic" w:ascii="Arial" w:hAnsi="Arial"/>
          <w:b/>
          <w:bCs/>
          <w:sz w:val="26"/>
          <w:szCs w:val="26"/>
          <w:rtl w:val="true"/>
        </w:rPr>
        <w:t>..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جما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</w:rPr>
        <w:t>قنبرية</w:t>
      </w:r>
      <w:r>
        <w:rPr>
          <w:rFonts w:ascii="Arial" w:hAnsi="Arial" w:eastAsia="Arial" w:cs="Arial"/>
          <w:b/>
          <w:b/>
          <w:bCs/>
          <w:sz w:val="36"/>
          <w:sz w:val="36"/>
          <w:szCs w:val="26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20" w:top="1418" w:footer="1134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1155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Akhbar MT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khbar MT"/>
                              <w:szCs w:val="32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khbar MT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Akhbar M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Akhbar M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Akhbar MT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Akhbar M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khbar MT"/>
                              <w:szCs w:val="32"/>
                              <w:rtl w:val="true"/>
                            </w:rPr>
                            <w:t>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5pt;height:18.65pt;mso-wrap-distance-left:0pt;mso-wrap-distance-right:0pt;mso-wrap-distance-top:0pt;mso-wrap-distance-bottom:0pt;margin-top:0.05pt;mso-position-vertical-relative:text;margin-left:21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Akhbar MT"/>
                        <w:szCs w:val="32"/>
                      </w:rPr>
                    </w:pPr>
                    <w:r>
                      <w:rPr>
                        <w:rStyle w:val="PageNumber"/>
                        <w:rFonts w:cs="Akhbar MT"/>
                        <w:szCs w:val="32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Akhbar MT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  <w:rFonts w:cs="Akhbar M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  <w:rFonts w:cs="Akhbar M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  <w:rFonts w:cs="Akhbar MT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Cs w:val="32"/>
                        <w:rFonts w:cs="Akhbar MT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Akhbar MT"/>
                        <w:szCs w:val="32"/>
                        <w:rtl w:val="true"/>
                      </w:rPr>
                      <w:t>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Fonts w:cs="Simplified Arabic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Arial" w:hAnsi="Arial" w:cs="Arial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rFonts w:ascii="Arial" w:hAnsi="Arial" w:cs="Monotype Koufi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left="0" w:right="0" w:hanging="0"/>
      <w:jc w:val="left"/>
      <w:textAlignment w:val="baseline"/>
    </w:pPr>
    <w:rPr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0:32:00Z</dcterms:created>
  <dc:creator>*</dc:creator>
  <dc:description/>
  <dc:language>en-US</dc:language>
  <cp:lastModifiedBy>ali</cp:lastModifiedBy>
  <cp:lastPrinted>2001-03-15T10:30:00Z</cp:lastPrinted>
  <dcterms:modified xsi:type="dcterms:W3CDTF">2001-06-27T17:50:00Z</dcterms:modified>
  <cp:revision>14</cp:revision>
  <dc:subject/>
  <dc:title>رؤية في الإصلاح الضريبي </dc:title>
</cp:coreProperties>
</file>